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flection Journal for PBL Unit</w:t>
      </w:r>
    </w:p>
    <w:p>
      <w:pPr>
        <w:pStyle w:val="Normal"/>
        <w:rPr>
          <w:b/>
          <w:b/>
          <w:sz w:val="28"/>
          <w:szCs w:val="28"/>
        </w:rPr>
      </w:pPr>
      <w:r>
        <w:rPr>
          <w:b/>
          <w:sz w:val="28"/>
          <w:szCs w:val="28"/>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08"/>
        <w:gridCol w:w="334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flection Journal</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me: Karlie Walker                                                            </w:t>
            </w:r>
          </w:p>
          <w:p>
            <w:pPr>
              <w:pStyle w:val="Normal"/>
              <w:rPr/>
            </w:pPr>
            <w:r>
              <w:rPr/>
              <w:t>Date:5/26/0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Reflection Comments Detailed--a dialogue of the day’s event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flection Comments Summary—Key phrases and important po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26/09- So far my group has finished our power point, and we are trying to remain organized. I have to admit that being in a big group is a little difficult. It is hard to include everyone, and stay on task. I have a few people that I know will remain on task. I think it might be hard for some people to work with their friends. Some advantages of being in a big group is that you have more ideas, work can be more divided, and it is great to see how people have progressed through this project.  My group works well together, when we are on ta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e advantages and disadvantages of a large group.</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0:40:00Z</dcterms:created>
  <dc:creator>WPS</dc:creator>
  <dc:description/>
  <dc:language>en-US</dc:language>
  <cp:lastModifiedBy>user</cp:lastModifiedBy>
  <dcterms:modified xsi:type="dcterms:W3CDTF">2009-05-27T00:40:00Z</dcterms:modified>
  <cp:revision>2</cp:revision>
  <dc:subject/>
  <dc:title>Reflection Journal</dc:title>
</cp:coreProperties>
</file>